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19/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Extension of supply at 11KV for CMD of 630KVA under category HT-4 to The Commissioner Municipality for 10MLD Sewerage Treatment Plant at Indiramma colony in Suryapet Town 2 Section of Suryapet Division of Suryapet Circle</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E-2024-50-01-11-02-059</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sz w:val="22"/>
          <w:szCs w:val="22"/>
        </w:rPr>
        <w:t>Rs.11,974</w:t>
      </w:r>
      <w:r>
        <w:rPr>
          <w:rFonts w:cs="Tahoma" w:ascii="Tahoma" w:hAnsi="Tahoma"/>
          <w:bCs/>
          <w:sz w:val="22"/>
          <w:szCs w:val="22"/>
        </w:rPr>
        <w:t xml:space="preserve">/-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5,98,685/-</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rFonts w:ascii="Arial" w:hAnsi="Arial" w:cs="Arial"/>
        </w:rPr>
      </w:pPr>
      <w:r>
        <w:rPr>
          <w:rFonts w:cs="Tahoma" w:ascii="Tahoma" w:hAnsi="Tahoma"/>
          <w:b/>
        </w:rPr>
        <w:t xml:space="preserve">Name of the work: </w:t>
      </w:r>
      <w:r>
        <w:rPr>
          <w:rFonts w:cs="Book Antiqua" w:ascii="Book Antiqua" w:hAnsi="Book Antiqua"/>
        </w:rPr>
        <w:t>Extension of supply at 11KV for CMD of 630KVA under category HT-4 to The Commissioner Municipality for 10MLD Sewerage Treatment Plant at Indiramma colony in Suryapet Town 2 Section of Suryapet Division of Suryapet Circle</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8</w:t>
      </w:r>
      <w:r>
        <w:rPr>
          <w:rFonts w:cs="Tahoma" w:ascii="Tahoma" w:hAnsi="Tahoma"/>
          <w:b/>
          <w:bCs/>
          <w:iCs/>
          <w:color w:val="000000"/>
          <w:sz w:val="22"/>
          <w:szCs w:val="22"/>
        </w:rPr>
        <w:t>.11.2025 at 15-00 Hrs.</w:t>
      </w:r>
    </w:p>
    <w:p>
      <w:pPr>
        <w:pStyle w:val="Normal"/>
        <w:ind w:left="2700" w:right="-1440" w:hanging="2700"/>
        <w:rPr/>
      </w:pPr>
      <w:r>
        <w:rPr>
          <w:rFonts w:cs="Tahoma" w:ascii="Tahoma" w:hAnsi="Tahoma"/>
          <w:b/>
          <w:bCs/>
          <w:iCs/>
          <w:color w:val="000000"/>
          <w:sz w:val="22"/>
          <w:szCs w:val="22"/>
        </w:rPr>
        <w:t>5. Date of opening of Tender</w:t>
        <w:tab/>
        <w:tab/>
        <w:t>:      18.11.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sz w:val="22"/>
          <w:szCs w:val="22"/>
        </w:rPr>
        <w:t>Rs.11,974</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GS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19/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19/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Extension of supply at 11KV for CMD of 630KVA under category HT-4 to The Commissioner Municipality for 10MLD Sewerage Treatment Plant at Indiramma colony in Suryapet Town 2 Section of Suryapet Division of Suryapet Circle</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E-2024-50-01-11-02-059</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330"/>
        <w:gridCol w:w="4091"/>
        <w:gridCol w:w="776"/>
        <w:gridCol w:w="955"/>
        <w:gridCol w:w="1100"/>
        <w:gridCol w:w="1549"/>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33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09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76"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55"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45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180</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11M PSCC Pole incl. L&amp;UL&lt;1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97</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9.85</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9.16</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1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 (3.0" x 3.0" x 7.6")</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2.85</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14.25</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1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 0.75 Mx0.9 Mx1.95 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7.63</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70.52</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7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rection of 11 M long PSCC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5.28</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26.4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08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 of 9.1 Mts PSCC poles for stuts</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13.39</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2272</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11KV AB Switch in SS</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8.75</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8.75</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60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11KV HG Fuse Set</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3.75</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3.75</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5</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 HG Fuseset incl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5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80mm dia 2.75m lo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89.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89.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3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30 TO 5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7.52</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7.52</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5.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319</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e-8.0 m long PSCC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53</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7.65</w:t>
            </w:r>
          </w:p>
        </w:tc>
      </w:tr>
      <w:tr>
        <w:trPr>
          <w:trHeight w:val="540" w:hRule="atLeast"/>
        </w:trPr>
        <w:tc>
          <w:tcPr>
            <w:tcW w:w="582"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33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2065</w:t>
            </w:r>
          </w:p>
        </w:tc>
        <w:tc>
          <w:tcPr>
            <w:tcW w:w="409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mantling of 11kV 34/ 55 Sqmm SC</w:t>
            </w:r>
          </w:p>
        </w:tc>
        <w:tc>
          <w:tcPr>
            <w:tcW w:w="776"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55"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0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0.00</w:t>
            </w:r>
          </w:p>
        </w:tc>
        <w:tc>
          <w:tcPr>
            <w:tcW w:w="1549"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307</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tring-34 Sqmm SC-3Conductors</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273</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11KV DP Structure with 11M Poles</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308</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tring-55 Sqmm SC-3 Conductors</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19</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8.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2303</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RS Joist Pole (175x85m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7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37.5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14</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 (3.0" x 3.0" x 7.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2.8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5.7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276</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33KV DP Structure with RS Jois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7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7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20</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CTPT set incl jumpering</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8.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8.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6</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RS Joist 175 x 85 m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734</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 of Plinth  HTTVR meter 0.6x0.3x0.9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2.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2.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177</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HT Metering Box incl box cos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2</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72.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19</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1</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5</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920</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SR 11KV 3x185sqmm UG Cb HG/BC/CC/B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5.4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63.8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1</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50 TO 80K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8.0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8.08</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3203</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ix-3x185sqmm 11KV UG Cb OD End Ki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2.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84.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02.75</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40</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of RS Joist(1C RO, 2C Al.Pain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2.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4.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2275</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GI Pipe for CPTP Secondary for HT Sr</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2277</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2.5Sqmm PVC Wire for Sec. Conn HT Sr</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8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2276</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Insulation Compound for HT Sr</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608</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11KV HG Fuse Se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3.7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3.75</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5</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 HG Fuseset incl earthing</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2303</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RS Joist Pole (175x85m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7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22.5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14</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 (3.0" x 3.0" x 7.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2.8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5.7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276</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33KV DP Structure with RS Jois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7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7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6</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RS Joist 175 x 85 m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2</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3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71.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5.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19</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5.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5</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02.75</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40</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of RS Joist(1C RO, 2C Al.Pain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2.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4.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2272</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11KV AB Switch in SS</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8.7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8.75</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608</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11KV HG Fuse Se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3.7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3.75</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5</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 HG Fuseset incl earthing</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1</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65</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80 &amp;&lt;100K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39.5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39.5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001</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battery &amp; battery chargers</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93.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93.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879</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7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033</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CU Flexi jumper for Power T/F Neutral</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25.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25.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557</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opper rod</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0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598</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R 25mm x 3mm Copper Strip Copper Wire</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6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99</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ADING of 11 KV VCBs&amp;Panel boards</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517</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LOADING of 11 KV VCBs&amp;Panel boards</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48</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042</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R Masonary in CM(1: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12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403</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MS Security Fencing Mesh (2"X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2.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512.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057</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Spreading of 20mm HBG Metal</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1.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77.6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042</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R Masonary in CM(1: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00.00</w:t>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920</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M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0.00</w:t>
            </w:r>
          </w:p>
        </w:tc>
      </w:tr>
      <w:tr>
        <w:trPr>
          <w:trHeight w:val="315" w:hRule="atLeast"/>
        </w:trPr>
        <w:tc>
          <w:tcPr>
            <w:tcW w:w="883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49"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8,684.01</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763.12</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6,447.13</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color w:val="0000FF"/>
          <w:sz w:val="22"/>
          <w:szCs w:val="22"/>
        </w:rPr>
      </w:pPr>
      <w:r>
        <w:rPr>
          <w:rFonts w:cs="Tahoma" w:ascii="Tahoma" w:hAnsi="Tahoma"/>
          <w:b/>
          <w:bCs/>
          <w:sz w:val="22"/>
          <w:szCs w:val="22"/>
        </w:rPr>
        <w:t>Tender Specification No. 19/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pPr>
      <w:r>
        <w:rPr>
          <w:rFonts w:cs="Tahoma" w:ascii="Tahoma" w:hAnsi="Tahoma"/>
          <w:b/>
        </w:rPr>
        <w:t>Name of the work</w:t>
      </w:r>
      <w:r>
        <w:rPr>
          <w:rFonts w:cs="Tahoma" w:ascii="Book Antiqua" w:hAnsi="Book Antiqua"/>
          <w:b/>
        </w:rPr>
        <w:t xml:space="preserve">: </w:t>
      </w:r>
      <w:r>
        <w:rPr>
          <w:rFonts w:cs="Book Antiqua" w:ascii="Book Antiqua" w:hAnsi="Book Antiqua"/>
        </w:rPr>
        <w:t>Extension of supply at 11KV for CMD of 630KVA under category HT-4 to The Commissioner Municipality for 10MLD Sewerage Treatment Plant at Indiramma colony in Suryapet Town 2 Section of Suryapet Division of Suryapet Circle</w:t>
      </w:r>
      <w:r>
        <w:rPr>
          <w:rFonts w:cs="Tahoma" w:ascii="Tahoma" w:hAnsi="Tahoma"/>
        </w:rPr>
        <w:t>.</w:t>
      </w:r>
    </w:p>
    <w:p>
      <w:pPr>
        <w:pStyle w:val="NoSpacing"/>
        <w:rPr>
          <w:rFonts w:ascii="Tahoma" w:hAnsi="Tahoma" w:cs="Tahoma"/>
          <w:sz w:val="2"/>
        </w:rPr>
      </w:pPr>
      <w:r>
        <w:rPr>
          <w:rFonts w:cs="Tahoma" w:ascii="Tahoma" w:hAnsi="Tahoma"/>
          <w:sz w:val="2"/>
        </w:rPr>
      </w:r>
    </w:p>
    <w:p>
      <w:pPr>
        <w:pStyle w:val="Normal"/>
        <w:rPr/>
      </w:pPr>
      <w:r>
        <w:rPr>
          <w:rFonts w:cs="Tahoma" w:ascii="Tahoma" w:hAnsi="Tahoma"/>
          <w:b/>
          <w:sz w:val="22"/>
          <w:szCs w:val="22"/>
        </w:rPr>
        <w:t>Estimate No. E-2024-50-01-11-02-059</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5,98,685/-</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2:07:00Z</dcterms:created>
  <dc:creator>PADMA</dc:creator>
  <dc:description/>
  <cp:keywords/>
  <dc:language>en-US</dc:language>
  <cp:lastModifiedBy>TSSPDCL</cp:lastModifiedBy>
  <cp:lastPrinted>2025-03-26T15:40:00Z</cp:lastPrinted>
  <dcterms:modified xsi:type="dcterms:W3CDTF">2025-11-17T12:24:00Z</dcterms:modified>
  <cp:revision>5</cp:revision>
  <dc:subject/>
  <dc:title>CENTRAL POWER DISTRIBUTION COMPANY OF ANDHRA PRADESH LIMITED</dc:title>
</cp:coreProperties>
</file>